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едущего специалиста отдела по переселению из ветхого жилья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ведущего специалиста отдела по переселению из ветхого жилья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ведуще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Алина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0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9:00Z</dcterms:modified>
  <cp:revision>4</cp:revision>
  <dc:subject/>
  <dc:title>Cведения</dc:title>
</cp:coreProperties>
</file>